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19339016"/>
      <w:bookmarkStart w:id="1" w:name="__Fieldmark__0_211933901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19339016"/>
      <w:bookmarkStart w:id="3" w:name="__Fieldmark__1_211933901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19339016"/>
      <w:bookmarkStart w:id="5" w:name="__Fieldmark__2_211933901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19339016"/>
      <w:bookmarkStart w:id="7" w:name="__Fieldmark__3_211933901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19339016"/>
      <w:bookmarkStart w:id="9" w:name="__Fieldmark__4_211933901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19339016"/>
      <w:bookmarkStart w:id="11" w:name="__Fieldmark__5_211933901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